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舞钢市电动自行车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电动自行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辆</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辆</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lang w:val="en-US" w:eastAsia="zh-CN"/>
        </w:rPr>
        <w:t>电动自行车</w:t>
      </w:r>
      <w:r>
        <w:rPr>
          <w:szCs w:val="21"/>
        </w:rPr>
        <w:t>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车速限值</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7761-2018</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制动性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 xml:space="preserve">GB 17761-2018 </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3565-2005</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整车质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7761-201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车速提示音</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7761-201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鸣号装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 xml:space="preserve">GB 17761-2018 </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3565-2005</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反射器、照明</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 xml:space="preserve">GB 17761-2018 </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3565-2005</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车速防篡改</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7761-201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防碰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7761-201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尺寸限值</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7761-2018</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 17761-2018 </w:t>
      </w:r>
      <w:r>
        <w:rPr>
          <w:rFonts w:cs="方正仿宋简体"/>
          <w:color w:val="000000"/>
          <w:szCs w:val="21"/>
        </w:rPr>
        <w:t>电动自行车安全技术规范</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05T08:01: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